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lang w:eastAsia="zxx" w:bidi="zxx"/>
        </w:rPr>
      </w:pPr>
      <w:r>
        <w:rPr>
          <w:lang w:eastAsia="zxx" w:bidi="zxx"/>
        </w:rPr>
      </w:r>
    </w:p>
    <w:p>
      <w:pPr>
        <w:pStyle w:val="Normal1"/>
        <w:shd w:fill="FFFFFF" w:val="clear"/>
        <w:jc w:val="both"/>
        <w:rPr/>
      </w:pPr>
      <w:r>
        <w:rPr>
          <w:rFonts w:cs="Calibri" w:ascii="Calibri" w:hAnsi="Calibri"/>
          <w:b/>
          <w:bCs/>
          <w:spacing w:val="-4"/>
          <w:sz w:val="24"/>
          <w:szCs w:val="24"/>
          <w:u w:val="single"/>
          <w:lang w:bidi="zxx"/>
        </w:rPr>
        <w:t>453-5 KOTŁOWNIA GAZOWA</w:t>
      </w:r>
    </w:p>
    <w:p>
      <w:pPr>
        <w:pStyle w:val="Normal"/>
        <w:spacing w:lineRule="atLeast" w:line="80" w:before="0" w:after="0"/>
        <w:jc w:val="both"/>
        <w:rPr>
          <w:rFonts w:ascii="Calibri" w:hAnsi="Calibri" w:cs="Calibri"/>
          <w:b/>
          <w:b/>
          <w:bCs/>
          <w:color w:val="000000"/>
          <w:spacing w:val="-4"/>
          <w:sz w:val="24"/>
          <w:szCs w:val="24"/>
          <w:u w:val="single"/>
          <w:lang w:bidi="zxx"/>
        </w:rPr>
      </w:pPr>
      <w:r>
        <w:rPr>
          <w:rFonts w:cs="Calibri"/>
          <w:b/>
          <w:bCs/>
          <w:color w:val="000000"/>
          <w:spacing w:val="-4"/>
          <w:sz w:val="24"/>
          <w:szCs w:val="24"/>
          <w:u w:val="single"/>
          <w:lang w:bidi="zxx"/>
        </w:rPr>
      </w:r>
    </w:p>
    <w:p>
      <w:pPr>
        <w:pStyle w:val="Akapitzlist"/>
        <w:autoSpaceDE w:val="false"/>
        <w:spacing w:lineRule="atLeast" w:line="120" w:before="0" w:after="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1. Wstęp 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1.1.Przedmiot specyfikacji</w:t>
      </w:r>
    </w:p>
    <w:p>
      <w:pPr>
        <w:pStyle w:val="Normal"/>
        <w:suppressAutoHyphens w:val="false"/>
        <w:jc w:val="both"/>
        <w:rPr>
          <w:rFonts w:eastAsia="Times New Roman"/>
          <w:lang w:eastAsia="pl-PL"/>
        </w:rPr>
      </w:pPr>
      <w:r>
        <w:rPr>
          <w:spacing w:val="10"/>
          <w:lang w:bidi="zxx"/>
        </w:rPr>
        <w:t xml:space="preserve">W niniejszym rozdziale omówiono ogólne wymagania dotyczące wykonania i odbioru robót budowlanych związanych </w:t>
      </w:r>
      <w:r>
        <w:rPr>
          <w:lang w:bidi="zxx"/>
        </w:rPr>
        <w:t>z</w:t>
      </w:r>
      <w:r>
        <w:rPr>
          <w:b/>
        </w:rPr>
        <w:t xml:space="preserve"> </w:t>
      </w:r>
      <w:r>
        <w:rPr>
          <w:lang w:bidi="zxx"/>
        </w:rPr>
        <w:t xml:space="preserve">budową kotłowni gazowej </w:t>
      </w:r>
      <w:r>
        <w:rPr/>
        <w:t xml:space="preserve">dla tematu: </w:t>
      </w:r>
      <w:r>
        <w:rPr>
          <w:b/>
          <w:i/>
        </w:rPr>
        <w:t>„Rozbudowa i przebudowa budynku byłej szkoły wraz ze zmianą sposobu użytkowania na budynku Akceptacji i Aktywności Społecznej przy ulicy Wyzwolenia 13, dz. nr 269, obręb 0011, 89-100 Paterek”.</w:t>
      </w:r>
    </w:p>
    <w:p>
      <w:pPr>
        <w:pStyle w:val="Normal"/>
        <w:autoSpaceDE w:val="false"/>
        <w:spacing w:lineRule="atLeast" w:line="12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7882" w:leader="none"/>
          <w:tab w:val="right" w:pos="12418" w:leader="none"/>
        </w:tabs>
        <w:jc w:val="both"/>
        <w:rPr/>
      </w:pPr>
      <w:r>
        <w:rPr/>
        <w:t>Klasyfikacja robót wg. Wspólnego Słownika Zamówień. (CPV)</w:t>
      </w:r>
    </w:p>
    <w:tbl>
      <w:tblPr>
        <w:tblW w:w="96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1"/>
        <w:gridCol w:w="1977"/>
        <w:gridCol w:w="1978"/>
        <w:gridCol w:w="3974"/>
      </w:tblGrid>
      <w:tr>
        <w:trPr>
          <w:tblHeader w:val="true"/>
          <w:cantSplit w:val="true"/>
        </w:trPr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Grupa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Klasa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Kategoria</w:t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Opi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45300000-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>Roboty w zakresie instalacji budowlanych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45330000-9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Hydraulika i roboty sanitarne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45331110-0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napToGrid w:val="false"/>
              <w:spacing w:before="0" w:after="200"/>
              <w:jc w:val="both"/>
              <w:rPr>
                <w:spacing w:val="-2"/>
                <w:lang w:bidi="zxx"/>
              </w:rPr>
            </w:pPr>
            <w:r>
              <w:rPr>
                <w:spacing w:val="-2"/>
                <w:lang w:bidi="zxx"/>
              </w:rPr>
              <w:t>Montaż urządzeń kotłowni</w:t>
            </w:r>
          </w:p>
        </w:tc>
      </w:tr>
    </w:tbl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1.2. Zakres stosowania Specyfikacji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yfikacja Techniczna jest stosowana jako dokument przetargowy i kontraktowy przy zlecaniu i realizacji robót budowlano-montażowych wymienionych w punkcie 1.1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1.3. Zakres robót obj</w:t>
      </w:r>
      <w:r>
        <w:rPr>
          <w:rFonts w:eastAsia="TimesNewRoman;Times New Roman"/>
          <w:color w:val="000000"/>
          <w:sz w:val="24"/>
          <w:szCs w:val="24"/>
          <w:u w:val="single"/>
        </w:rPr>
        <w:t>ę</w:t>
      </w:r>
      <w:r>
        <w:rPr>
          <w:b/>
          <w:bCs/>
          <w:color w:val="000000"/>
          <w:sz w:val="24"/>
          <w:szCs w:val="24"/>
          <w:u w:val="single"/>
        </w:rPr>
        <w:t>tych Specyfikacj</w:t>
      </w:r>
      <w:r>
        <w:rPr>
          <w:rFonts w:eastAsia="TimesNewRoman;Times New Roman"/>
          <w:color w:val="000000"/>
          <w:sz w:val="24"/>
          <w:szCs w:val="24"/>
          <w:u w:val="single"/>
        </w:rPr>
        <w:t>ą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Roboty których dotyczy specyfikacja obejmu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wszystkie czyn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u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i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wykonanie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odbiór robót zgodnie z punktem 1.1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Niniejsza Specyfikacja Techniczna (ST) zw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ana jest z wykonaniem nw. robót: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tłów wodnych kondensacyjnych gazowych z elementami automatyki,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ystemów kominowych ze stali szlachetnej,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obników c.w.u.,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uro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ów z rur stalowych czarnych 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onych przez spawanie,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matury,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zabezpiec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,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kładu nawiewnego kotłowni,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zruch i regulacja kotłowni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1.4. Okre</w:t>
      </w:r>
      <w:r>
        <w:rPr>
          <w:rFonts w:eastAsia="TimesNewRoman;Times New Roman"/>
          <w:color w:val="000000"/>
          <w:sz w:val="24"/>
          <w:szCs w:val="24"/>
          <w:u w:val="single"/>
        </w:rPr>
        <w:t>ś</w:t>
      </w:r>
      <w:r>
        <w:rPr>
          <w:b/>
          <w:bCs/>
          <w:color w:val="000000"/>
          <w:sz w:val="24"/>
          <w:szCs w:val="24"/>
          <w:u w:val="single"/>
        </w:rPr>
        <w:t>lenia podstawowe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Okre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lenia podstawowe podane w niniejszej Specyfikacji Technicznej (ST) s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zgodne z obow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mi Polskimi Normami i Specyfikac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Technicz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„Wymagania Ogólne” pkt 1.4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Poj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b/>
          <w:bCs/>
          <w:iCs/>
          <w:color w:val="000000"/>
          <w:sz w:val="24"/>
          <w:szCs w:val="24"/>
        </w:rPr>
        <w:t>cia ogólne:</w:t>
      </w:r>
    </w:p>
    <w:p>
      <w:pPr>
        <w:pStyle w:val="Normal"/>
        <w:autoSpaceDE w:val="false"/>
        <w:spacing w:lineRule="atLeast" w:line="120" w:before="0" w:after="0"/>
        <w:jc w:val="both"/>
        <w:rPr>
          <w:rFonts w:eastAsia="TimesNewRoman;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NewRoman;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rFonts w:eastAsia="TimesNewRoman;Times New Roman"/>
          <w:color w:val="000000"/>
          <w:sz w:val="24"/>
          <w:szCs w:val="24"/>
        </w:rPr>
        <w:t>Ź</w:t>
      </w:r>
      <w:r>
        <w:rPr>
          <w:b/>
          <w:bCs/>
          <w:color w:val="000000"/>
          <w:sz w:val="24"/>
          <w:szCs w:val="24"/>
        </w:rPr>
        <w:t xml:space="preserve">ródło ciepła </w:t>
      </w:r>
      <w:r>
        <w:rPr>
          <w:color w:val="000000"/>
          <w:sz w:val="24"/>
          <w:szCs w:val="24"/>
        </w:rPr>
        <w:t>(w instalacji centralnego ogrzewania) – kotłownia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Kotłownia – </w:t>
      </w:r>
      <w:r>
        <w:rPr>
          <w:color w:val="000000"/>
          <w:sz w:val="24"/>
          <w:szCs w:val="24"/>
        </w:rPr>
        <w:t>zespół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, w których, dz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ki spalaniu paliw wytwarzany jest czynnik grzejny o wymaganej temperaturze i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u, znajd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s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w odr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bnym pomieszczeniu (budynku) lub wydzielonej jego cz</w:t>
      </w:r>
      <w:r>
        <w:rPr>
          <w:rFonts w:eastAsia="TimesNewRoman;Times New Roman"/>
          <w:color w:val="000000"/>
          <w:sz w:val="24"/>
          <w:szCs w:val="24"/>
        </w:rPr>
        <w:t>ęś</w:t>
      </w:r>
      <w:r>
        <w:rPr>
          <w:color w:val="000000"/>
          <w:sz w:val="24"/>
          <w:szCs w:val="24"/>
        </w:rPr>
        <w:t>ci. W skład zespołu wchodz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tak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 do pomiaru i regulacji parametrów czynnika grzejnego i ewentualnej ich rejestracji oraz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 zabezpiec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proces spalania i wytwarzania czynnika grzejnego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Woda instalacyjna </w:t>
      </w:r>
      <w:r>
        <w:rPr>
          <w:color w:val="000000"/>
          <w:sz w:val="24"/>
          <w:szCs w:val="24"/>
        </w:rPr>
        <w:t>– woda wypełni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a instalacj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centralnego ogrzewania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Obliczeniowa temperatura czynnika grzejnego na zasileniu </w:t>
      </w:r>
      <w:r>
        <w:rPr>
          <w:color w:val="000000"/>
          <w:sz w:val="24"/>
          <w:szCs w:val="24"/>
        </w:rPr>
        <w:t>– najwy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a temperatura czynnika grzejnego, przyj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a do oblic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instalacji w warunkach obliczeniowych temperatur powietrza na zewn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trz budynków (wg PN-82/B-02403)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Obliczeniowa temperatura czynnika grzejnego (wody instalacyjnej) na powrocie </w:t>
      </w:r>
      <w:r>
        <w:rPr>
          <w:color w:val="000000"/>
          <w:sz w:val="24"/>
          <w:szCs w:val="24"/>
        </w:rPr>
        <w:t>– temperatura powrotnej wody instalacyjnej przyj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a do oblic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instalacji w warunkach obliczeniowych temperatur powietrza na zewn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trz budynków (wg PN-82/B-02403)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b/>
          <w:bCs/>
          <w:color w:val="000000"/>
          <w:sz w:val="24"/>
          <w:szCs w:val="24"/>
        </w:rPr>
        <w:t xml:space="preserve">nienie dopuszczalne </w:t>
      </w:r>
      <w:r>
        <w:rPr>
          <w:color w:val="000000"/>
          <w:sz w:val="24"/>
          <w:szCs w:val="24"/>
        </w:rPr>
        <w:t>– najwy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a wart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nad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a statycznego czynnika grzejnego, która nie 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 xml:space="preserve">przekroczona w 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adnym punkcie instalacji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b/>
          <w:bCs/>
          <w:color w:val="000000"/>
          <w:sz w:val="24"/>
          <w:szCs w:val="24"/>
        </w:rPr>
        <w:t xml:space="preserve">nienie robocze </w:t>
      </w:r>
      <w:r>
        <w:rPr>
          <w:color w:val="000000"/>
          <w:sz w:val="24"/>
          <w:szCs w:val="24"/>
        </w:rPr>
        <w:t>– najwy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a wart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nad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a statycznego czynnika grzejnego w instalacji podczas kr</w:t>
      </w:r>
      <w:r>
        <w:rPr>
          <w:rFonts w:eastAsia="TimesNewRoman;Times New Roman"/>
          <w:color w:val="000000"/>
          <w:sz w:val="24"/>
          <w:szCs w:val="24"/>
        </w:rPr>
        <w:t>ąż</w:t>
      </w:r>
      <w:r>
        <w:rPr>
          <w:color w:val="000000"/>
          <w:sz w:val="24"/>
          <w:szCs w:val="24"/>
        </w:rPr>
        <w:t>enia wody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Ci</w:t>
      </w:r>
      <w:r>
        <w:rPr>
          <w:rFonts w:eastAsia="TimesNewRoman;Times New Roman"/>
          <w:color w:val="000000"/>
          <w:sz w:val="24"/>
          <w:szCs w:val="24"/>
        </w:rPr>
        <w:t>e</w:t>
      </w:r>
      <w:r>
        <w:rPr>
          <w:b/>
          <w:bCs/>
          <w:color w:val="000000"/>
          <w:sz w:val="24"/>
          <w:szCs w:val="24"/>
        </w:rPr>
        <w:t xml:space="preserve">nienie spoczynkowe </w:t>
      </w:r>
      <w:r>
        <w:rPr>
          <w:color w:val="000000"/>
          <w:sz w:val="24"/>
          <w:szCs w:val="24"/>
        </w:rPr>
        <w:t>– najwy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a wart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nad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a statycznego wody instalacji ogrzewania wodnego przy braku kr</w:t>
      </w:r>
      <w:r>
        <w:rPr>
          <w:rFonts w:eastAsia="TimesNewRoman;Times New Roman"/>
          <w:color w:val="000000"/>
          <w:sz w:val="24"/>
          <w:szCs w:val="24"/>
        </w:rPr>
        <w:t>ąż</w:t>
      </w:r>
      <w:r>
        <w:rPr>
          <w:color w:val="000000"/>
          <w:sz w:val="24"/>
          <w:szCs w:val="24"/>
        </w:rPr>
        <w:t>enia wody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Kotłownia wodna </w:t>
      </w:r>
      <w:r>
        <w:rPr>
          <w:color w:val="000000"/>
          <w:sz w:val="24"/>
          <w:szCs w:val="24"/>
        </w:rPr>
        <w:t>– kotłownia, w której otrzymanym w kotle czynnikiem grzejnym jest woda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nstalacja ogrzewania wodnego niskotemperaturowa </w:t>
      </w:r>
      <w:r>
        <w:rPr>
          <w:color w:val="000000"/>
          <w:sz w:val="24"/>
          <w:szCs w:val="24"/>
        </w:rPr>
        <w:t>– instalacja ogrzewania wodnego, w której czynnikiem grzejnym jest woda instalacyjna o temperaturze obliczeniowej nie przekrac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j 100C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Instalacja ogrzewania wodnego systemu zamk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b/>
          <w:bCs/>
          <w:color w:val="000000"/>
          <w:sz w:val="24"/>
          <w:szCs w:val="24"/>
        </w:rPr>
        <w:t xml:space="preserve">tego </w:t>
      </w:r>
      <w:r>
        <w:rPr>
          <w:color w:val="000000"/>
          <w:sz w:val="24"/>
          <w:szCs w:val="24"/>
        </w:rPr>
        <w:t>– instalacja, której przestr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wodna nie ma swobodnego po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enia z atmosfer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dzenia zabezpiec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 xml:space="preserve">ce </w:t>
      </w:r>
      <w:r>
        <w:rPr>
          <w:color w:val="000000"/>
          <w:sz w:val="24"/>
          <w:szCs w:val="24"/>
        </w:rPr>
        <w:t>–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, które zabezpiecza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instalacj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ogrzewania wodnego przed przekroczeniem dopuszczalnych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i temperatur.</w:t>
      </w:r>
    </w:p>
    <w:p>
      <w:pPr>
        <w:pStyle w:val="Normal"/>
        <w:autoSpaceDE w:val="false"/>
        <w:spacing w:lineRule="atLeast" w:line="120" w:before="0" w:after="0"/>
        <w:jc w:val="both"/>
        <w:rPr>
          <w:rFonts w:eastAsia="TimesNewRoman;Times New Roma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aczynie wzbiorcze przeponowe </w:t>
      </w:r>
      <w:r>
        <w:rPr>
          <w:color w:val="000000"/>
          <w:sz w:val="24"/>
          <w:szCs w:val="24"/>
        </w:rPr>
        <w:t>– zbiornik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owy z elastycz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rzepo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oddziel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rzestr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wod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od przestrzeni gazowej, przejm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 zmiany obj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wody wywołane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ami jej temperatury w instalacji ogrzewania wodnego.</w:t>
      </w:r>
    </w:p>
    <w:p>
      <w:pPr>
        <w:pStyle w:val="Normal"/>
        <w:autoSpaceDE w:val="false"/>
        <w:spacing w:lineRule="atLeast" w:line="120" w:before="0" w:after="0"/>
        <w:jc w:val="both"/>
        <w:rPr>
          <w:rFonts w:eastAsia="TimesNewRoman;Times New Roma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dzenia stabiliz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 xml:space="preserve">ce </w:t>
      </w:r>
      <w:r>
        <w:rPr>
          <w:color w:val="000000"/>
          <w:sz w:val="24"/>
          <w:szCs w:val="24"/>
        </w:rPr>
        <w:t>–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, które utrzymu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e w instalacjach ogrzewa</w:t>
      </w:r>
      <w:r>
        <w:rPr>
          <w:rFonts w:eastAsia="TimesNewRoman;Times New Roman"/>
          <w:color w:val="000000"/>
          <w:sz w:val="24"/>
          <w:szCs w:val="24"/>
        </w:rPr>
        <w:t xml:space="preserve">nia </w:t>
      </w:r>
      <w:r>
        <w:rPr>
          <w:color w:val="000000"/>
          <w:sz w:val="24"/>
          <w:szCs w:val="24"/>
        </w:rPr>
        <w:t>wodnych w okre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lonych granicach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 xml:space="preserve">dzenia kontrolno-pomiarowe </w:t>
      </w:r>
      <w:r>
        <w:rPr>
          <w:color w:val="000000"/>
          <w:sz w:val="24"/>
          <w:szCs w:val="24"/>
        </w:rPr>
        <w:t>–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 wskaz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lub rejestr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poszczególne parametry w ustalonych miejscach instalacji ogrzewania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 xml:space="preserve">dzenia alarmowe </w:t>
      </w:r>
      <w:r>
        <w:rPr>
          <w:color w:val="000000"/>
          <w:sz w:val="24"/>
          <w:szCs w:val="24"/>
        </w:rPr>
        <w:t>–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 sygnaliz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w sposób optyczny lub optyczno-akustyczny os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 parametrów granicznych (dopuszczalnych)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1.5. Ogólne wymagania dotycz</w:t>
      </w:r>
      <w:r>
        <w:rPr>
          <w:rFonts w:eastAsia="TimesNewRoman;Times New Roman"/>
          <w:color w:val="000000"/>
          <w:sz w:val="24"/>
          <w:szCs w:val="24"/>
          <w:u w:val="single"/>
        </w:rPr>
        <w:t>ą</w:t>
      </w:r>
      <w:r>
        <w:rPr>
          <w:b/>
          <w:bCs/>
          <w:color w:val="000000"/>
          <w:sz w:val="24"/>
          <w:szCs w:val="24"/>
          <w:u w:val="single"/>
        </w:rPr>
        <w:t>ce robót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Ogólne wymagania dotyc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robót podano w Specyfikacji Technicznej „Wymagania Ogólne” pkt 1.5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2.0. Materiały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lne warunki stosowania materiałów podano w Specyfikacji Technicznej „Wymagania Ogólne”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2.1. Materiały do wykonania technologii kotłowni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dwa gazowe kotły kondensacyjne, Q = 2x 60 kW,  deklaracja zgod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, certyfikat UDT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sto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 pojem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owy zasobnik c.w.u. o poj. V = 500 dm3,  atest higieniczny PZH, aprobata techniczna COBRTI INSTAL, certyfikat UDT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pompy obiegowe dla c.o . cw aprobata techniczna COBRTI INSTAL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zawory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membranowe p = 3,0 bar deklaracja zgod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, certyfikat UDT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zawory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membranowe p = 6,0 bar deklaracja zgod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, certyfikat UDT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rury stalowe czarne deklaracja zgod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z PN80/H - 74219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kształtki i prostki systemu kominowego koncentrycznego dla kotłów kondensacyjnych aprobata IGNIG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2.2. Składowanie materiałów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 należy przechowy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 pomieszczeniach suchych, czystych, wolnych od szkodliwych par i gazów w opakowaniach fabrycznych. Rury stalowe należy przechowy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 pomieszczeniach suchych, czystych, wolnych od szkodliwych par i gazów. Rury luzem układ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należy na gładkim i czystym podł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u w stosach o wysok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do 0,5 m. Nie należy wsu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 xml:space="preserve">rur o mniejszych 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ednicach do w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kszych. Niedopuszczalne jest „wleczenie” rur po podł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u. Kształtki i z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ki powinny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składowane w sposób upo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kowany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3.0. Sprzęt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arunki ogólne stosowania sprz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u podano w Specyfikacji Technicznej „Wymagania Ogólne”. Do wykonania robót Wykonawca powinien dyspono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drobnym sprz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em montażowym wynik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m z technologii prowadzenia robót oraz spawarką 300 A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4.0. Transport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ki ogólne stosowania transportu podano w Specyfikacji Technicznej „Warunki Ogólne” pkt 4.0. Wykonawca powinien dyspono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sprawnym technicznie samochodem dostawczy do 0,9 t i skrzyniowym do 5 t. Zaleca s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transport w opakowaniach fabrycznych. Materiały przew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one powinny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abezpieczone przed przypadkowym przesu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m i uszkodzeniem w czasie transportu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5.0. Wykonanie robót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5.1. Wymagania ogólne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arunki ogólne wykonania robót podano w Specyfikacji Technicznej „Warunki Ogólne”. Wykonawca przedstawi In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nierowi do akceptacji harmonogram robót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5.2. Rozpocz</w:t>
      </w:r>
      <w:r>
        <w:rPr>
          <w:rFonts w:eastAsia="TimesNewRoman;Times New Roman"/>
          <w:color w:val="000000"/>
          <w:sz w:val="24"/>
          <w:szCs w:val="24"/>
          <w:u w:val="single"/>
        </w:rPr>
        <w:t>ę</w:t>
      </w:r>
      <w:r>
        <w:rPr>
          <w:b/>
          <w:bCs/>
          <w:color w:val="000000"/>
          <w:sz w:val="24"/>
          <w:szCs w:val="24"/>
          <w:u w:val="single"/>
        </w:rPr>
        <w:t>cie robót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zed rozpocz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m montażu Kierownik robót powinien stwierdzi</w:t>
      </w:r>
      <w:r>
        <w:rPr>
          <w:rFonts w:eastAsia="TimesNewRoman;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, 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obiekt odpowiada warunkom zgodnym z przepisami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pracy do prowadzenia robót instalacyjnych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elementy budowlano-konstrukcyjne m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wpływ na 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kotłowni odpowiada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zał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niom projektowym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5.3. Montaż</w:t>
      </w:r>
      <w:r>
        <w:rPr>
          <w:rFonts w:eastAsia="TimesNewRoman;Times New Roman"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urz</w:t>
      </w:r>
      <w:r>
        <w:rPr>
          <w:rFonts w:eastAsia="TimesNewRoman;Times New Roman"/>
          <w:color w:val="000000"/>
          <w:sz w:val="24"/>
          <w:szCs w:val="24"/>
          <w:u w:val="single"/>
        </w:rPr>
        <w:t>ą</w:t>
      </w:r>
      <w:r>
        <w:rPr>
          <w:b/>
          <w:bCs/>
          <w:color w:val="000000"/>
          <w:sz w:val="24"/>
          <w:szCs w:val="24"/>
          <w:u w:val="single"/>
        </w:rPr>
        <w:t>dze</w:t>
      </w:r>
      <w:r>
        <w:rPr>
          <w:rFonts w:eastAsia="TimesNewRoman;Times New Roman"/>
          <w:color w:val="000000"/>
          <w:sz w:val="24"/>
          <w:szCs w:val="24"/>
          <w:u w:val="single"/>
        </w:rPr>
        <w:t xml:space="preserve">ń </w:t>
      </w:r>
      <w:r>
        <w:rPr>
          <w:b/>
          <w:bCs/>
          <w:color w:val="000000"/>
          <w:sz w:val="24"/>
          <w:szCs w:val="24"/>
          <w:u w:val="single"/>
        </w:rPr>
        <w:t>kotłowni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5.3.1. Ustawienie kotłów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ymiary pomieszczenia kotłowni powinny pozwal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na zgodne z wymaganiami i przepisami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i higieny pracy wyposa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nie, funkcjonowanie i obsług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kotłów. Odległ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 xml:space="preserve">przodu kotła od przeciwległej 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ny powinna spełni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ymagania producenta dla swobodnego do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u do palników i czyszczenia kotła. Odległ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 xml:space="preserve">, boku kotła od 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ny, szerok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głównego przej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 przed kotłem powinna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godna z fabrycz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dokumentac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montażow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kotła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iCs/>
          <w:color w:val="000000"/>
          <w:sz w:val="24"/>
          <w:szCs w:val="24"/>
          <w:u w:val="single"/>
        </w:rPr>
        <w:t>5.3.2. Naczynia wzbiorcze zamkni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ę</w:t>
      </w:r>
      <w:r>
        <w:rPr>
          <w:b/>
          <w:bCs/>
          <w:iCs/>
          <w:color w:val="000000"/>
          <w:sz w:val="24"/>
          <w:szCs w:val="24"/>
          <w:u w:val="single"/>
        </w:rPr>
        <w:t>te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biorcze naczynie przeponowe wymaga zainstalowania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a) rury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j wod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cz</w:t>
      </w:r>
      <w:r>
        <w:rPr>
          <w:rFonts w:eastAsia="TimesNewRoman;Times New Roman"/>
          <w:color w:val="000000"/>
          <w:sz w:val="24"/>
          <w:szCs w:val="24"/>
        </w:rPr>
        <w:t xml:space="preserve">ęść </w:t>
      </w:r>
      <w:r>
        <w:rPr>
          <w:color w:val="000000"/>
          <w:sz w:val="24"/>
          <w:szCs w:val="24"/>
        </w:rPr>
        <w:t>naczynia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owego z instalacj</w:t>
      </w:r>
      <w:r>
        <w:rPr>
          <w:rFonts w:eastAsia="TimesNewRoman;Times New Roman"/>
          <w:color w:val="000000"/>
          <w:sz w:val="24"/>
          <w:szCs w:val="24"/>
        </w:rPr>
        <w:t>ą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b) zaworu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(instalowanego na kotle), obliczonego wg PN-82/M-741012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i wymaga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UDT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c) manometru o klasie dokład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2,5, montowanego na rurze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ne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e gazu wypełni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go przestr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gazow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naczynia powinno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co najmniej równe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u statycznemu instalacji grzewczej, liczonemu od najwy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ego elementu tej instalacji do miejsca w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enia rury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do naczynia. Przeponowe naczynia wzbiorcze podlega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jednorazowemu odbiorowi Urz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u Dozoru Technicznego. Naczynie wzbiorcze przeponowe należy monto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do instalacji dopiero po wykonaniu próby szczel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i dokładnym wypłukaniu instalacji. Rura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powinna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owadzona ze stałym spadkiem w jednym kierunku. Na rurze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powinien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ainstalowany manometr o klasie dokład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2,5 i zakresie pomiarowym, odpowiad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m maksymalnemu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u w naczyniu, oraz w zawór spustowy. Je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li konstrukcja naczynia wzbiorczego przeponowego nie u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ia samoczynnego odpowietrzenia jego cz</w:t>
      </w:r>
      <w:r>
        <w:rPr>
          <w:rFonts w:eastAsia="TimesNewRoman;Times New Roman"/>
          <w:color w:val="000000"/>
          <w:sz w:val="24"/>
          <w:szCs w:val="24"/>
        </w:rPr>
        <w:t>ęś</w:t>
      </w:r>
      <w:r>
        <w:rPr>
          <w:color w:val="000000"/>
          <w:sz w:val="24"/>
          <w:szCs w:val="24"/>
        </w:rPr>
        <w:t>ci wodnej to rur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należy wyposa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 automatyczny odpowietrznik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zed zamontowaniem naczynia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owego do instalacji należy spraw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ielk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a w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nego w przestrzeni gazowej. W wypadku niezgod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z projektem należy do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e (upu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lub dopompowa</w:t>
      </w:r>
      <w:r>
        <w:rPr>
          <w:rFonts w:eastAsia="TimesNewRoman;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>) do wymaganej wart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Napełni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 instalacj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z naczyniem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owy wod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, należy zwróc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uwag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na to, aby otwarte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były wszystkie zawory odcin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m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y kró</w:t>
      </w:r>
      <w:r>
        <w:rPr>
          <w:rFonts w:eastAsia="TimesNewRoman;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>cem do napełniania i uzupełniania wody a zaworem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iCs/>
          <w:color w:val="000000"/>
          <w:sz w:val="24"/>
          <w:szCs w:val="24"/>
          <w:u w:val="single"/>
        </w:rPr>
        <w:t>5.3.3. Zasobnik ciepłej wody u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ż</w:t>
      </w:r>
      <w:r>
        <w:rPr>
          <w:b/>
          <w:bCs/>
          <w:iCs/>
          <w:color w:val="000000"/>
          <w:sz w:val="24"/>
          <w:szCs w:val="24"/>
          <w:u w:val="single"/>
        </w:rPr>
        <w:t>ytkowej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Zasobnik ciepłej wody 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tkowej musi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iad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zytyw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opin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higienicz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a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owego Zakładu Higieny. Zasobnik ciepłej wody 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tkowej podlega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dnorazowemu odbiorowi Urz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u Dozoru Technicznego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Zasobnik należy instalo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 takich miejscach, aby w wypadku awarii, 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a była ich wymiana, bez koniecz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demontażu innych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. Minimalna odległ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 xml:space="preserve">zasobnika od 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n i od innych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o d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ch gabarytach powinna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godna z instrukc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montażu producenta. Zasobnik ciepłej wody 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tkowej powinien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izolowany termicznie zgodnie z PN-85/B-02421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iCs/>
          <w:color w:val="000000"/>
          <w:sz w:val="24"/>
          <w:szCs w:val="24"/>
          <w:u w:val="single"/>
        </w:rPr>
        <w:t>5.3.4. Montaż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iCs/>
          <w:color w:val="000000"/>
          <w:sz w:val="24"/>
          <w:szCs w:val="24"/>
          <w:u w:val="single"/>
        </w:rPr>
        <w:t>ruroci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ą</w:t>
      </w:r>
      <w:r>
        <w:rPr>
          <w:b/>
          <w:bCs/>
          <w:iCs/>
          <w:color w:val="000000"/>
          <w:sz w:val="24"/>
          <w:szCs w:val="24"/>
          <w:u w:val="single"/>
        </w:rPr>
        <w:t>gów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ody poziome powinny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owadzone ze spadkiem w kierunku kotłowni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Ruro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i poziome i piony należy 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 xml:space="preserve">przez pomieszczenia suche. Przewody poziome prowadzone przy 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nach, na lub pod stropami itp. powinny spoczy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na podporach stałych (w uchwytach) i ruchomych (w uchwytach, na wspornikach, zawieszeniach itp.) usytuowanych w od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ach nie mniejszych ni</w:t>
      </w:r>
      <w:r>
        <w:rPr>
          <w:rFonts w:eastAsia="TimesNewRoman;Times New Roman"/>
          <w:color w:val="000000"/>
          <w:sz w:val="24"/>
          <w:szCs w:val="24"/>
        </w:rPr>
        <w:t xml:space="preserve">ż </w:t>
      </w:r>
      <w:r>
        <w:rPr>
          <w:color w:val="000000"/>
          <w:sz w:val="24"/>
          <w:szCs w:val="24"/>
        </w:rPr>
        <w:t>wynika to z wymaga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dla materiału z którego wykonane s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rury. Ruro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ów gazowych nie wolno układ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na strychach lub pod podłog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zej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 xml:space="preserve">cia przez 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ny należy umieszcz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 rurach ochronnych, uszczelnionych obustronnie. Trasy przewodów powinny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inwentaryzowane i naniesione w dokumentacji technicznej powykonawczej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zewody pionowe należy 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tak, aby maksymalne odchylenie od pionu nie przekroczyło 1 cm na kondygnacj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zewody należy 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 sposób u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i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 zabezpieczenie ich przed dewastac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. Przewody gazowe wewn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trz budynków należy 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 odległ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ch nie mniejszych ni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15 cm od poziomych ruro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ów wodo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owych i kanalizacyjnych, umieszc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 je nad tymi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ruro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ami,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15 cm od ruro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ów cieplnych, umieszc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 je pod ruro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ami cieplnymi,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10 cm od pionowych instalacji innych ruro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ów z wy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eniem przewodów elektrycznych,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0 cm od przewodów telekomunikacyjnych prowadzonych równolegle,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10 cm od nieuszczelnionych puszek z rozgał</w:t>
      </w:r>
      <w:r>
        <w:rPr>
          <w:rFonts w:eastAsia="TimesNewRoman;Times New Roman"/>
          <w:color w:val="000000"/>
          <w:sz w:val="24"/>
          <w:szCs w:val="24"/>
        </w:rPr>
        <w:t>ęź</w:t>
      </w:r>
      <w:r>
        <w:rPr>
          <w:color w:val="000000"/>
          <w:sz w:val="24"/>
          <w:szCs w:val="24"/>
        </w:rPr>
        <w:t>nymi zaciskami instalacji elektrycznej, w przypadku ruro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ów z gazem o ci</w:t>
      </w:r>
      <w:r>
        <w:rPr>
          <w:rFonts w:eastAsia="TimesNewRoman;Times New Roman"/>
          <w:color w:val="000000"/>
          <w:sz w:val="24"/>
          <w:szCs w:val="24"/>
        </w:rPr>
        <w:t>ęż</w:t>
      </w:r>
      <w:r>
        <w:rPr>
          <w:color w:val="000000"/>
          <w:sz w:val="24"/>
          <w:szCs w:val="24"/>
        </w:rPr>
        <w:t>arze wzgl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nym równym 1 lub mniejszym – należy 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nad tymi puszkami, a z gazem o ci</w:t>
      </w:r>
      <w:r>
        <w:rPr>
          <w:rFonts w:eastAsia="TimesNewRoman;Times New Roman"/>
          <w:color w:val="000000"/>
          <w:sz w:val="24"/>
          <w:szCs w:val="24"/>
        </w:rPr>
        <w:t>ęż</w:t>
      </w:r>
      <w:r>
        <w:rPr>
          <w:color w:val="000000"/>
          <w:sz w:val="24"/>
          <w:szCs w:val="24"/>
        </w:rPr>
        <w:t>arze w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kszym od 1 – pod tymi puszkami,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60 cm od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elektrycznych isk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, jak wy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niki, 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niki, bezpieczniki, przeka</w:t>
      </w:r>
      <w:r>
        <w:rPr>
          <w:rFonts w:eastAsia="TimesNewRoman;Times New Roman"/>
          <w:color w:val="000000"/>
          <w:sz w:val="24"/>
          <w:szCs w:val="24"/>
        </w:rPr>
        <w:t>ź</w:t>
      </w:r>
      <w:r>
        <w:rPr>
          <w:color w:val="000000"/>
          <w:sz w:val="24"/>
          <w:szCs w:val="24"/>
        </w:rPr>
        <w:t>niki, gniazda wtykowe itp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5.3.5. Podpory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odpory stałe i przesuwne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Rozw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anie i rozmieszczenie podpór stałych i podpór przesuwnych (wsporników i wieszaków) powinno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godne z projektem technicznym. Nie należy zmieni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rozmieszczenia i rodzaju podpór bez akceptacji projektanta instalacji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Konstrukcja i rozmieszczenie podpór powinny u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łatwy i trwały 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wodu, a konstrukcja i rozmieszczenie podpór przesuwnych powinny zapewn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swobodny, poosiowy przesuw przewodu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iCs/>
          <w:color w:val="000000"/>
          <w:sz w:val="24"/>
          <w:szCs w:val="24"/>
          <w:u w:val="single"/>
        </w:rPr>
        <w:t>5.3.6. Tuleje ochronne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zy przej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ch rur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rzez przegrod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budowla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 xml:space="preserve">(np. przewodem poziomym przez 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n, a przewodem pionowym przez strop), należy stoso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tuleje ochronne. W tulei ochronnej nie 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znajdo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si</w:t>
      </w:r>
      <w:r>
        <w:rPr>
          <w:rFonts w:eastAsia="TimesNewRoman;Times New Roman"/>
          <w:color w:val="000000"/>
          <w:sz w:val="24"/>
          <w:szCs w:val="24"/>
        </w:rPr>
        <w:t>ę Ż</w:t>
      </w:r>
      <w:r>
        <w:rPr>
          <w:color w:val="000000"/>
          <w:sz w:val="24"/>
          <w:szCs w:val="24"/>
        </w:rPr>
        <w:t>adne po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enie rury. Tuleja ochronna powinna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rur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 xml:space="preserve">o 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ednicy wewn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rznej w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kszej od 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ednicy zewn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rznej rury przewodu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a) co najmniej o 2 cm, przy przej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u przez przegrod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pionow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,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b) co najmniej o 1 cm, przy przej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u przez strop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Tuleja ochronna powinna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dł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a ni</w:t>
      </w:r>
      <w:r>
        <w:rPr>
          <w:rFonts w:eastAsia="TimesNewRoman;Times New Roman"/>
          <w:color w:val="000000"/>
          <w:sz w:val="24"/>
          <w:szCs w:val="24"/>
        </w:rPr>
        <w:t xml:space="preserve">ż </w:t>
      </w:r>
      <w:r>
        <w:rPr>
          <w:color w:val="000000"/>
          <w:sz w:val="24"/>
          <w:szCs w:val="24"/>
        </w:rPr>
        <w:t>grub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przegrody pionowej o około 5 cm z ka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dej strony, a przy przej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u przez strop powinna wysta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około 2 cm powy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j posadzki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zestr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m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y rur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rzewodu a tule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ochron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owinna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ypełniona materiałem trwale plastycznym nie dział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m korozyjnie na rur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, u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i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m jej wzdł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ne przemieszczanie s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i utrudni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m powstanie w niej napr</w:t>
      </w:r>
      <w:r>
        <w:rPr>
          <w:rFonts w:eastAsia="TimesNewRoman;Times New Roman"/>
          <w:color w:val="000000"/>
          <w:sz w:val="24"/>
          <w:szCs w:val="24"/>
        </w:rPr>
        <w:t>ęż</w:t>
      </w:r>
      <w:r>
        <w:rPr>
          <w:color w:val="000000"/>
          <w:sz w:val="24"/>
          <w:szCs w:val="24"/>
        </w:rPr>
        <w:t>e</w:t>
      </w:r>
      <w:r>
        <w:rPr>
          <w:rFonts w:eastAsia="TimesNewRoman;Times New Roman"/>
          <w:color w:val="000000"/>
          <w:sz w:val="24"/>
          <w:szCs w:val="24"/>
        </w:rPr>
        <w:t>ń ś</w:t>
      </w:r>
      <w:r>
        <w:rPr>
          <w:color w:val="000000"/>
          <w:sz w:val="24"/>
          <w:szCs w:val="24"/>
        </w:rPr>
        <w:t>cin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zepust instalacyjny w tulei ochronnej w elementach oddzielenia przeciwp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arowego powinien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ykonany w sposób zapewni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 przepustowi odpowiedni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klas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odpor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ogniowej (szczel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ogniowej E; izolacyj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ogniowej I) wymaga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dla tych elementów, zgodnie z rozw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aniem szczegółowym znajd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m s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w projekcie technicznym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5.3.7. System odprowadzenia spalin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Konstrukcja i wykonanie rur i kształtek odprowad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spaliny powinny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odporne na ich destruktywne działanie. Wyloty spalin powinny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yprowadzone ponad dach na wysok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zabezpiec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je przed zdmuchiwaniem przez wiatr (zgodnie z PN-89/B-10425, jak dla kominów murowanych)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tły musz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d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one na stałe za pomoc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rzewodu (czopucha) z kominem. Czopuchy należy 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 najkrótszej drodze, przy 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ie najmniejszej liczbie załama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 xml:space="preserve"> i łuków, jednak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w taki sposób, aby nie utrudniały prac eksploatacyjnych kotłowni. Minimalny spadek czopucha wynosi 5% w kierunku kotła. W przypadku pionowego wylotu spalin z kotła dług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pionowego odcinka czopucha musi wynos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co najmniej 0,22 m. Przewód kominowy powinien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owadzony pionowo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Komin powinien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yposa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ony w na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elementy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a) otwór rewizyjny (wyczystka) umieszczony poni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j pod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enia czopucha,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zbiornik kondensatu wraz z odprowadzeniem skroplin umieszczony u dołu komina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Dolna kraw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</w:t>
      </w:r>
      <w:r>
        <w:rPr>
          <w:rFonts w:eastAsia="TimesNewRoman;Times New Roman"/>
          <w:color w:val="000000"/>
          <w:sz w:val="24"/>
          <w:szCs w:val="24"/>
        </w:rPr>
        <w:t xml:space="preserve">ź </w:t>
      </w:r>
      <w:r>
        <w:rPr>
          <w:color w:val="000000"/>
          <w:sz w:val="24"/>
          <w:szCs w:val="24"/>
        </w:rPr>
        <w:t>wyczystki usytuowanej w pomieszczeniu, w którym znajduje s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wlot spalin do komina powinna znajdo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s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na wysok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0,3 m od podłogi. Otwór rewizyjny powinien by</w:t>
      </w:r>
      <w:r>
        <w:rPr>
          <w:rFonts w:eastAsia="TimesNewRoman;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 łatwo do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ny oraz wyposa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ony w szczelne zamk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 wykonane z materiału niepalnego. W kotłowni wyposa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onej w kotły kondensacyjne odpływ ze zbiornika kondensatu ze spalin powinien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skierowany do neutralizatora. Po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enia elementów 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tych do budowy kominów musz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szczelne w zakresie maksymalnego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a spalin wy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go podczas eksploatacji komina, ustalonego na podstawie oblic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projektowych. Niedopuszczalne jest wykonywanie po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w stropach. Cał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montażu prze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godnie z instrukc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montażow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roducenta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5.3.8. Aparatura kontrolno-pomiarowa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paratury kontrolno-pomiarowej należy prze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 za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eniu montażu kotła,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pomocniczych, armatury, po w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nej próbie wodnej i przepłukaniu kotła. Podczas zakładania izolacji i płaszcza ochronnego należy zapewn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do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 do zmontowanych czujników i kryz pomiarowych. Należy spraw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działanie organów wykonawczych pod wzgl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em 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przestawiania w całym zakresie regulacji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6.0. Kontrola jakości robót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6.1. Zasady ogólne kontroli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lne zasady kontroli podano w Specyfikacji Technicznej „Wymagania Ogólne” pkt. 6.0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6.2. Kontrola jako</w:t>
      </w:r>
      <w:r>
        <w:rPr>
          <w:rFonts w:eastAsia="TimesNewRoman;Times New Roman"/>
          <w:color w:val="000000"/>
          <w:sz w:val="24"/>
          <w:szCs w:val="24"/>
          <w:u w:val="single"/>
        </w:rPr>
        <w:t>ś</w:t>
      </w:r>
      <w:r>
        <w:rPr>
          <w:b/>
          <w:bCs/>
          <w:color w:val="000000"/>
          <w:sz w:val="24"/>
          <w:szCs w:val="24"/>
          <w:u w:val="single"/>
        </w:rPr>
        <w:t>ci materiałów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szystkie materiały do wykonania robót musz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odpowiad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ymaganiom Dokumentacji Projektowej i Specyfikacji Technicznej oraz uzysk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akceptacj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In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niera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6.3. Kontrola jako</w:t>
      </w:r>
      <w:r>
        <w:rPr>
          <w:rFonts w:eastAsia="TimesNewRoman;Times New Roman"/>
          <w:color w:val="000000"/>
          <w:sz w:val="24"/>
          <w:szCs w:val="24"/>
          <w:u w:val="single"/>
        </w:rPr>
        <w:t>ś</w:t>
      </w:r>
      <w:r>
        <w:rPr>
          <w:b/>
          <w:bCs/>
          <w:color w:val="000000"/>
          <w:sz w:val="24"/>
          <w:szCs w:val="24"/>
          <w:u w:val="single"/>
        </w:rPr>
        <w:t>ci robót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iCs/>
          <w:color w:val="000000"/>
          <w:sz w:val="24"/>
          <w:szCs w:val="24"/>
          <w:u w:val="single"/>
        </w:rPr>
        <w:t>6.3.1. Warunki przyst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ą</w:t>
      </w:r>
      <w:r>
        <w:rPr>
          <w:b/>
          <w:bCs/>
          <w:iCs/>
          <w:color w:val="000000"/>
          <w:sz w:val="24"/>
          <w:szCs w:val="24"/>
          <w:u w:val="single"/>
        </w:rPr>
        <w:t>pienia do bada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ń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Badania należy prze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 na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fazach: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o u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eniu montażu i po przeprowadzeniu płukania całego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 oraz dokonaniu regulacji,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okresie gwarancyjnym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6.3.2. Badanie kotła i zasobników c.w.u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Należy spraw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godn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montażu z instrukc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roducenta i projektem (odległ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od przegród budowlanych, wyposa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nie fabryczne)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iCs/>
          <w:color w:val="000000"/>
          <w:sz w:val="24"/>
          <w:szCs w:val="24"/>
          <w:u w:val="single"/>
        </w:rPr>
        <w:t>6.3.3. Badanie naczy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 xml:space="preserve">ń </w:t>
      </w:r>
      <w:r>
        <w:rPr>
          <w:b/>
          <w:bCs/>
          <w:iCs/>
          <w:color w:val="000000"/>
          <w:sz w:val="24"/>
          <w:szCs w:val="24"/>
          <w:u w:val="single"/>
        </w:rPr>
        <w:t>wzbiorczych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Należy spraw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godn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montażu z instrukc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roducenta i projektem. Badaniu podlega w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ne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e gazu wypełni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go przestr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gazow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naczynia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6.3.4. Badanie aparatury kontrolno-pomiarowej i automatyki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danie polega na: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enie sposobu prowadzenia i mocowania przewodów impulsowych, kabli itp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b) ocenie zakresów przy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ów w stosunku do przewidywanych projektem parametrów pracy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c) kontroli dokład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wskaza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obwodów pomiarowych przez porównanie wskaza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ze wskazaniami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kontrolnych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kontroli działania obwodów: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terowania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zabezpiecze</w:t>
      </w:r>
      <w:r>
        <w:rPr>
          <w:rFonts w:eastAsia="TimesNewRoman;Times New Roman"/>
          <w:color w:val="000000"/>
          <w:sz w:val="24"/>
          <w:szCs w:val="24"/>
        </w:rPr>
        <w:t>ń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blokad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iCs/>
          <w:color w:val="000000"/>
          <w:sz w:val="24"/>
          <w:szCs w:val="24"/>
          <w:u w:val="single"/>
        </w:rPr>
        <w:t>6.3.5. Badanie szczelno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ś</w:t>
      </w:r>
      <w:r>
        <w:rPr>
          <w:b/>
          <w:bCs/>
          <w:iCs/>
          <w:color w:val="000000"/>
          <w:sz w:val="24"/>
          <w:szCs w:val="24"/>
          <w:u w:val="single"/>
        </w:rPr>
        <w:t>ci na zimno, próby ci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ś</w:t>
      </w:r>
      <w:r>
        <w:rPr>
          <w:b/>
          <w:bCs/>
          <w:iCs/>
          <w:color w:val="000000"/>
          <w:sz w:val="24"/>
          <w:szCs w:val="24"/>
          <w:u w:val="single"/>
        </w:rPr>
        <w:t>nieniowe, badanie szczelno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ś</w:t>
      </w:r>
      <w:r>
        <w:rPr>
          <w:b/>
          <w:bCs/>
          <w:iCs/>
          <w:color w:val="000000"/>
          <w:sz w:val="24"/>
          <w:szCs w:val="24"/>
          <w:u w:val="single"/>
        </w:rPr>
        <w:t>ci i działania w stanie gor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ą</w:t>
      </w:r>
      <w:r>
        <w:rPr>
          <w:b/>
          <w:bCs/>
          <w:iCs/>
          <w:color w:val="000000"/>
          <w:sz w:val="24"/>
          <w:szCs w:val="24"/>
          <w:u w:val="single"/>
        </w:rPr>
        <w:t>cym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Badanie prze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godnie ze Specyfikac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Technicz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52.1. „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talacji centralnego ogrzewania i zasilania nagrzewnic”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6.4. Zabezpieczenia antykorozyjne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Zabezpieczenie antykorozyjne dotyczy przewodów rurowych i innych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stalowych wchod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w skład instalacji. Zabezpieczenie antykorozyjne obejmuje powłoki malarskie elementów znajd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s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w pomieszczeniach zamk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ych, w przestrzeni otwartej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Zabezpieczenie antykorozyjne należy wykon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godnie z dokumentac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rojektow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, obow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mi normami i przepisami. Przed malowaniem należy usun</w:t>
      </w:r>
      <w:r>
        <w:rPr>
          <w:rFonts w:eastAsia="TimesNewRoman;Times New Roman"/>
          <w:color w:val="000000"/>
          <w:sz w:val="24"/>
          <w:szCs w:val="24"/>
        </w:rPr>
        <w:t xml:space="preserve">ąć </w:t>
      </w:r>
      <w:r>
        <w:rPr>
          <w:color w:val="000000"/>
          <w:sz w:val="24"/>
          <w:szCs w:val="24"/>
        </w:rPr>
        <w:t>z powierzchni zgorzeliny, rdz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, oleje i smary, 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e i topnik z procesu spawania, wilgo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oraz inne zanieczyszczenia. Powierzchnie należy przygoto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zez mechaniczne usu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 nierów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i zadziorów, zaokr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lenie kraw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i i wyrównanie spoin. Powierzchnie należy czy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bezp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ednio przed malowaniem. Oczyszczone powierzchnie należy zabezpiecz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włok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ochrony okresowej lub zagrunto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 nieprzekraczalnym czasie 6 godzin. Zastosowany „grunt” należy dobr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do przewidywanego zestawu malarskiego. Oczyszczenie powierzchni r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znie należy wykony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a pomoc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metalowych szczotek r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znych lub mechanicznych, szlifierek r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znych, młotków mechanicznych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Oleje i smary, których nie usu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o metodami mechanicznymi, należy usun</w:t>
      </w:r>
      <w:r>
        <w:rPr>
          <w:rFonts w:eastAsia="TimesNewRoman;Times New Roman"/>
          <w:color w:val="000000"/>
          <w:sz w:val="24"/>
          <w:szCs w:val="24"/>
        </w:rPr>
        <w:t xml:space="preserve">ąć </w:t>
      </w:r>
      <w:r>
        <w:rPr>
          <w:color w:val="000000"/>
          <w:sz w:val="24"/>
          <w:szCs w:val="24"/>
        </w:rPr>
        <w:t>metodami odtłuszczania za pomoc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rozpuszczalnika (benzyny, trójchloroetylenu lub czterochloroetylenu). Odtłuszczanie za pomoc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rzecierania szczotk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, p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lem lub szmat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jest dopuszczalne przed oczyszczeniem mechanicznym. Przed malowaniem należy z powierzchni oczyszczonej mechanicznie usun</w:t>
      </w:r>
      <w:r>
        <w:rPr>
          <w:rFonts w:eastAsia="TimesNewRoman;Times New Roman"/>
          <w:color w:val="000000"/>
          <w:sz w:val="24"/>
          <w:szCs w:val="24"/>
        </w:rPr>
        <w:t xml:space="preserve">ąć </w:t>
      </w:r>
      <w:r>
        <w:rPr>
          <w:color w:val="000000"/>
          <w:sz w:val="24"/>
          <w:szCs w:val="24"/>
        </w:rPr>
        <w:t>pył. Na powierzchn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oczyszczon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do 1 – 2 stopnia, gdy okres składowania lub montażu oczyszczonych elementów przekracza 2 doby, należy nał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włok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ochrony okresowej. Warstwa gruntu ochrony okresowej powinna stanow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dkład pod na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ne warstwy, które musz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te w przewidzianej liczbie i ustalonym zestawie. Gruntów do ochrony okresowej nie należy stosowa</w:t>
      </w:r>
      <w:r>
        <w:rPr>
          <w:rFonts w:eastAsia="TimesNewRoman;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>, je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li instalacje s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bezp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ednio po oczyszczeniu malowane farbami podkładowymi zwykłego typu i tak dostarczone do malowania nawierzchniowego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arunki prowadzenia prac malarskich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ilgotn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wzgl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na powietrza nie 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przekracz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75%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Temperatura powietrza nie 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ni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a ni</w:t>
      </w:r>
      <w:r>
        <w:rPr>
          <w:rFonts w:eastAsia="TimesNewRoman;Times New Roman"/>
          <w:color w:val="000000"/>
          <w:sz w:val="24"/>
          <w:szCs w:val="24"/>
        </w:rPr>
        <w:t xml:space="preserve">ż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>C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Niedopuszczalne jest malowanie instalacji ogrzanych powy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j 40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</w:rPr>
        <w:t>C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okrycie nawierzchniowe należy nakład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 dokonaniu przegl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u powłoki podkładowej. Pokrycie podkładowe uszkodzone lub zniszczone w czasie magazynowania, transportu lub montażu należy podd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renowacji. Należy dokony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odbioru jak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owego materiałów malarskich oraz prze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óby techniczne malarskie. Przed podj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m robót malarskich należy wykon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óbne malowanie wytypowanym zestawem na co najmniej 2 elementach z tej samej stali w podobny sposób przygotowanej jak obiekt malowany. Należy ustal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grub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i czas sch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a ka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dej z wymalowanych warstw. Uzyskane dane stanowi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odstawy do podj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a prac malarskich. Materiały malarskie należy nakład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kolejnymi warstwami. Pierwsz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warstw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le</w:t>
      </w:r>
      <w:r>
        <w:rPr>
          <w:rFonts w:eastAsia="TimesNewRoman;Times New Roman"/>
          <w:color w:val="000000"/>
          <w:sz w:val="24"/>
          <w:szCs w:val="24"/>
        </w:rPr>
        <w:t>żą</w:t>
      </w:r>
      <w:r>
        <w:rPr>
          <w:color w:val="000000"/>
          <w:sz w:val="24"/>
          <w:szCs w:val="24"/>
        </w:rPr>
        <w:t>c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bezp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ednio na podł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u należy wykony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wy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nie za pomoc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li, dokładnie rozprowad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 materiał. Malowanie dalszych warstw należy wykony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lem lub metod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natryskow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po wysch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u warstw poprzednich. Gotowe pokrycie nie m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mie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herzy, złuszc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lub p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kni</w:t>
      </w:r>
      <w:r>
        <w:rPr>
          <w:rFonts w:eastAsia="TimesNewRoman;Times New Roman"/>
          <w:color w:val="000000"/>
          <w:sz w:val="24"/>
          <w:szCs w:val="24"/>
        </w:rPr>
        <w:t>ęć</w:t>
      </w:r>
      <w:r>
        <w:rPr>
          <w:color w:val="000000"/>
          <w:sz w:val="24"/>
          <w:szCs w:val="24"/>
        </w:rPr>
        <w:t>. Po montażu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i instalacji należy dokon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prawek uszkodzonych za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. W przypadku gdy przed montażem nie wykonano powłoki nawierzchniowej, należy 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wykon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 montażu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iCs/>
          <w:color w:val="000000"/>
          <w:sz w:val="24"/>
          <w:szCs w:val="24"/>
          <w:u w:val="single"/>
        </w:rPr>
        <w:t>6.3.6. Próbny rozruch urz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ą</w:t>
      </w:r>
      <w:r>
        <w:rPr>
          <w:b/>
          <w:bCs/>
          <w:iCs/>
          <w:color w:val="000000"/>
          <w:sz w:val="24"/>
          <w:szCs w:val="24"/>
          <w:u w:val="single"/>
        </w:rPr>
        <w:t>dze</w:t>
      </w:r>
      <w:r>
        <w:rPr>
          <w:rFonts w:eastAsia="TimesNewRoman;Times New Roman"/>
          <w:b/>
          <w:color w:val="000000"/>
          <w:sz w:val="24"/>
          <w:szCs w:val="24"/>
          <w:u w:val="single"/>
        </w:rPr>
        <w:t>ń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óbny rozruch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powinien tr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nieprzerwanie 72 godziny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 czasie próbnego ruchu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należy kontrolowa</w:t>
      </w:r>
      <w:r>
        <w:rPr>
          <w:rFonts w:eastAsia="TimesNewRoman;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prawidłow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pracy kotłów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prawidłow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pracy silników elektrycznych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prawidłow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pracy aparatury kontrolno-pomiarowej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sprawn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działania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automatyki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prawidłow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nastawi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wart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zadanych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ziały odchyłek parametrów regulowanych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za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eniu próbnego ruchu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należy wykon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sprawozdanie z pomiarów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Kontrola działania instalacji odprowadzenia spalin sprawdzeniu podleg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1) dr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n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kanału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2) szczeln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po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e</w:t>
      </w:r>
      <w:r>
        <w:rPr>
          <w:rFonts w:eastAsia="TimesNewRoman;Times New Roman"/>
          <w:color w:val="000000"/>
          <w:sz w:val="24"/>
          <w:szCs w:val="24"/>
        </w:rPr>
        <w:t>ń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3) 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 komina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4) prawidłow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wykonania po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i zgodn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z projektem elementów instalacji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odprowadzenia spalin (w tym regulatorów c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u)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normatywne wyprowadzenia ponad dach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spełnienie norm ochrony atmosfery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7.0. Obmiar robót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lne zasady obmiaru robót podano w Specyfikacji Technicznej „Wymagania Ogólne” pkt 7.0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Jednostkami obmiaru s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kotły z oprzy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owaniem i elementami automatyki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zasobnik, naczynia wzbiorcze przeponowe, zawory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dla ka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dego typu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 xml:space="preserve">- pompy obiegowe 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ystem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odprowadzania spalin dla kotła kondensacyjnego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8.0. Odbiór robót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lne zasady odbioru robót podano w Specyfikacji Technicznej „Wymagania ogólne” pkt 8.0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8.1. Odbiór mi</w:t>
      </w:r>
      <w:r>
        <w:rPr>
          <w:rFonts w:eastAsia="TimesNewRoman;Times New Roman"/>
          <w:color w:val="000000"/>
          <w:sz w:val="24"/>
          <w:szCs w:val="24"/>
          <w:u w:val="single"/>
        </w:rPr>
        <w:t>ę</w:t>
      </w:r>
      <w:r>
        <w:rPr>
          <w:b/>
          <w:bCs/>
          <w:color w:val="000000"/>
          <w:sz w:val="24"/>
          <w:szCs w:val="24"/>
          <w:u w:val="single"/>
        </w:rPr>
        <w:t>dzyoperacyjny robót poprzedzaj</w:t>
      </w:r>
      <w:r>
        <w:rPr>
          <w:rFonts w:eastAsia="TimesNewRoman;Times New Roman"/>
          <w:color w:val="000000"/>
          <w:sz w:val="24"/>
          <w:szCs w:val="24"/>
          <w:u w:val="single"/>
        </w:rPr>
        <w:t>ą</w:t>
      </w:r>
      <w:r>
        <w:rPr>
          <w:b/>
          <w:bCs/>
          <w:color w:val="000000"/>
          <w:sz w:val="24"/>
          <w:szCs w:val="24"/>
          <w:u w:val="single"/>
        </w:rPr>
        <w:t>cych montaż</w:t>
      </w:r>
      <w:r>
        <w:rPr>
          <w:rFonts w:eastAsia="TimesNewRoman;Times New Roman"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urz</w:t>
      </w:r>
      <w:r>
        <w:rPr>
          <w:rFonts w:eastAsia="TimesNewRoman;Times New Roman"/>
          <w:color w:val="000000"/>
          <w:sz w:val="24"/>
          <w:szCs w:val="24"/>
          <w:u w:val="single"/>
        </w:rPr>
        <w:t>ą</w:t>
      </w:r>
      <w:r>
        <w:rPr>
          <w:b/>
          <w:bCs/>
          <w:color w:val="000000"/>
          <w:sz w:val="24"/>
          <w:szCs w:val="24"/>
          <w:u w:val="single"/>
        </w:rPr>
        <w:t>dze</w:t>
      </w:r>
      <w:r>
        <w:rPr>
          <w:rFonts w:eastAsia="TimesNewRoman;Times New Roman"/>
          <w:color w:val="000000"/>
          <w:sz w:val="24"/>
          <w:szCs w:val="24"/>
          <w:u w:val="single"/>
        </w:rPr>
        <w:t xml:space="preserve">ń </w:t>
      </w:r>
      <w:r>
        <w:rPr>
          <w:b/>
          <w:bCs/>
          <w:color w:val="000000"/>
          <w:sz w:val="24"/>
          <w:szCs w:val="24"/>
          <w:u w:val="single"/>
        </w:rPr>
        <w:t>kotłowni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Odbiory m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yoperacyjne s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elementem kontroli jak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robót poprzed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wykonanie instalacji i w szczegól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powinny im podleg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ace, których wykonanie ma istotne znaczenie dla realizowanej instalacji, np. ma nieodwracalny wpływ na zgodne z projektem i prawidłowe wykonanie elementów tej instalacji. Odbiory m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yoperacyjne należy dokony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szczególnie, je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li dalsze roboty b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wykonywane przez innych pracowników. Odbiory m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yoperacyjne należy przeprowadza</w:t>
      </w:r>
      <w:r>
        <w:rPr>
          <w:rFonts w:eastAsia="TimesNewRoman;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>, przykładowo w stosunku do na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rodzajów robót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a) wykonanie przej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 xml:space="preserve">dla przewodów przez 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any i stropy – umiejscowienie i wymiary otworu;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ykonanie cokołu pod kocioł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dokonaniu odbioru m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yoperacyjnego należy spo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otokół stwierd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 jak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wykonania robót oraz potwierd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 ich przydatno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do prawidłowego wykonania instalacji.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otokole należy jednoznacznie identyfikow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miejsca i zakres robót obj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ych odbiorem.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 negatywnej oceny jak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wykonania robót albo ich przydat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do prawidłowego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 instalacji, w protokole należy okre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l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zakres i termin wykonania prac naprawczych lub uzupełni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. Po wykonaniu tych prac należy ponownie dokon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odbioru m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yoperacyjnego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8.2. Odbiór techniczny ko</w:t>
      </w:r>
      <w:r>
        <w:rPr>
          <w:rFonts w:eastAsia="TimesNewRoman;Times New Roman"/>
          <w:color w:val="000000"/>
          <w:sz w:val="24"/>
          <w:szCs w:val="24"/>
          <w:u w:val="single"/>
        </w:rPr>
        <w:t>ń</w:t>
      </w:r>
      <w:r>
        <w:rPr>
          <w:b/>
          <w:bCs/>
          <w:color w:val="000000"/>
          <w:sz w:val="24"/>
          <w:szCs w:val="24"/>
          <w:u w:val="single"/>
        </w:rPr>
        <w:t>cowy kotłowni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Kotłownia powinna by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zedstawiona do odbioru technicznego 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owego po spełnieniu na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warunków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a) za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ono wszystkie roboty montażowe przy instalacji, ł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znie z wykonaniem izolacji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eplnej;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instalacj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wypłukano, napełniono wod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i odpowietrzono;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c) dokonano bada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odbiorczych, z których wszystkie za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yły s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wynikiem pozytywnym;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za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ono uruchamianie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(próbny rozruch 72 godziny);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stan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i przygotowane miejsce pracy odpowiadaj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warunkom BHP i ochrony przeciwpo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arowej;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zy odbiorze 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owym kotłowni należy przedstaw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nast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u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dokumenty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a) projekt techniczny powykonawczy instalacji (z naniesionymi ewentualnymi zmianami i uzupełnieniami dokonanymi w czasie budowy);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ziennik budowy;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c) potwierdzenie zgod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wykonania kotłowni z projektem technicznym, warunkami pozwolenia na budow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i przepisami;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obmiary powykonawcze;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e) protokoły odbiorów m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yoperacyjnych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f) protokoły wykonanych bada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odbiorczych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 dokumenty dopuszcz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do stosowania w budownictwie wyroby budowlane, z których wykonano instalacj</w:t>
      </w:r>
      <w:r>
        <w:rPr>
          <w:rFonts w:eastAsia="TimesNewRoman;Times New Roman"/>
          <w:color w:val="000000"/>
          <w:sz w:val="24"/>
          <w:szCs w:val="24"/>
        </w:rPr>
        <w:t>ę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h) dokumenty wymagane dla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podleg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odbiorom technicznym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 instrukcje obsługi i gwarancje wbudowanych wyrobów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j) instrukcj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obsługi kotłowni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 ramach odbioru 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owego należy: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a) spraw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czy kotłownia jest wykonana zgodnie z projektem technicznym powykonawczym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b) spraw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otokoły odbiorów m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yoperacyjnych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c) spraw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rotokoły zawiera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wyniki bada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odbiorczych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d) uruchom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instalacj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, spraw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osi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ganie zakładanych parametrów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Odbiór 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owy 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y si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protokolarnym przej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m kotłowni do 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tkowania lub protokolarnym stwierdzeniem braku przygotowania instalacji do 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tkowania, wraz z podaniem przyczyn takiego stwierdzenia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rotokół odbioru 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owego nie powinien zawier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stanowi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warunkowych. W przypadku za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enia odbioru protokolarnym stwierdzeniem braku przygotowania instalacji do U</w:t>
      </w:r>
      <w:r>
        <w:rPr>
          <w:rFonts w:eastAsia="TimesNewRoman;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tkowania po usu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u przyczyn takiego stwierdzenia należy przeprowa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ponowny odbiór instalacji. W ramach odbioru ponownego należy ponadto stwierdzi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czy w czasie pom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zy odbiorami elementy instalacji nie uległy destrukcji spowodowanej korozj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, zamarz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ciem wody instalacyjnej lub innymi przyczynami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9.0. Podstawa płatności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ymagania ogólne dotyc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e podstawy płatno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podano w Specyfikacji Technicznej „Warunki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ólne”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Roboty instalacyjne dla montażu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kotłowni płatne s</w:t>
      </w:r>
      <w:r>
        <w:rPr>
          <w:rFonts w:eastAsia="TimesNewRoman;Times New Roman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wg ceny obmiaru, które zawiera: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konanie robót przygotowawczych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zakup i dostaw</w:t>
      </w:r>
      <w:r>
        <w:rPr>
          <w:rFonts w:eastAsia="TimesNewRoman;Times New Roman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materiałów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wykonanie prac przygotowawczych: tyczenie trasy, wykucie bruzd, wykonanie przej</w:t>
      </w:r>
      <w:r>
        <w:rPr>
          <w:rFonts w:eastAsia="TimesNewRoman;Times New Roman"/>
          <w:color w:val="000000"/>
          <w:sz w:val="24"/>
          <w:szCs w:val="24"/>
        </w:rPr>
        <w:t xml:space="preserve">ść </w:t>
      </w:r>
      <w:r>
        <w:rPr>
          <w:color w:val="000000"/>
          <w:sz w:val="24"/>
          <w:szCs w:val="24"/>
        </w:rPr>
        <w:t>przez przegrody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montaż</w:t>
      </w:r>
      <w:r>
        <w:rPr>
          <w:rFonts w:eastAsia="TimesNewRoman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>ń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- przeprowadzenie pomiarów i bada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wymaganych w ST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o zako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eniu wszystkich prac należy up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tn</w:t>
      </w:r>
      <w:r>
        <w:rPr>
          <w:rFonts w:eastAsia="TimesNewRoman;Times New Roman"/>
          <w:color w:val="000000"/>
          <w:sz w:val="24"/>
          <w:szCs w:val="24"/>
        </w:rPr>
        <w:t xml:space="preserve">ąć </w:t>
      </w:r>
      <w:r>
        <w:rPr>
          <w:color w:val="000000"/>
          <w:sz w:val="24"/>
          <w:szCs w:val="24"/>
        </w:rPr>
        <w:t>miejsce pracy.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10.0. Przepisy związane</w:t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olskie Normy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N-90/B-01430 Ogrzewnictwo – Instalacje centralnego ogrzewania – Terminologia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N-91/B-02419 Ogrzewnictwo i ciepłownictwo – Zabezpieczenie instalacji ogrzewa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wodnych i wodnych zamk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ych systemów ciepłowniczych – badania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N-B-02414:1999 Ogrzewnictwo i ciepłownictwo. Zabezpieczenie instalacji ogrzewa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wodnych systemu zamkni</w:t>
      </w:r>
      <w:r>
        <w:rPr>
          <w:rFonts w:eastAsia="TimesNewRoman;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ego z naczyniami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biorczymi przeponowymi. Wymagania.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PN-B-02421:2000 Ogrzewnictwo i ciepłownictwo – Izolacja cieplna przewodów, armatury i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</w:t>
      </w:r>
      <w:r>
        <w:rPr>
          <w:rFonts w:eastAsia="TimesNewRoman;Times New Roman"/>
          <w:color w:val="000000"/>
          <w:sz w:val="24"/>
          <w:szCs w:val="24"/>
        </w:rPr>
        <w:t xml:space="preserve">ń </w:t>
      </w:r>
      <w:r>
        <w:rPr>
          <w:color w:val="000000"/>
          <w:sz w:val="24"/>
          <w:szCs w:val="24"/>
        </w:rPr>
        <w:t>– Wymagania i badania odbiorcze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N-93/M-35350 Kotły grzewcze niskotemperaturowe. Wymagania i badania.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2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ne dokumenty</w:t>
      </w:r>
    </w:p>
    <w:p>
      <w:pPr>
        <w:pStyle w:val="Normal"/>
        <w:autoSpaceDE w:val="false"/>
        <w:spacing w:lineRule="atLeast" w:line="12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. U. z 2000r. Nr 106, poz. 1126 – Prawo budowlane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Dz. U. z 2002r. Nr 75, poz. 690 – warunki techniczne jakim powinny odpowiada</w:t>
      </w:r>
      <w:r>
        <w:rPr>
          <w:rFonts w:eastAsia="TimesNewRoman;Times New Roman"/>
          <w:color w:val="000000"/>
          <w:sz w:val="24"/>
          <w:szCs w:val="24"/>
        </w:rPr>
        <w:t xml:space="preserve">ć </w:t>
      </w:r>
      <w:r>
        <w:rPr>
          <w:color w:val="000000"/>
          <w:sz w:val="24"/>
          <w:szCs w:val="24"/>
        </w:rPr>
        <w:t>budynki i ich usytuowanie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Dz. U. z 1997r. Nr 129, poz. 844 – Ogólne przepisy bezpiecze</w:t>
      </w:r>
      <w:r>
        <w:rPr>
          <w:rFonts w:eastAsia="TimesNewRoman;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a i higieny pracy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arunki techniczne wykonania i odbioru robót budowlano-montażowych tom II Instalacje Sanitarne i przemysłowe – wyd. Arkady 1989 Warunki techniczne wykonania i odbioru kotłowni na paliwa gazowe i olejowe– wyd. PKTSGGiK 1995</w:t>
      </w:r>
    </w:p>
    <w:p>
      <w:pPr>
        <w:pStyle w:val="Normal"/>
        <w:autoSpaceDE w:val="false"/>
        <w:spacing w:lineRule="atLeast" w:line="120" w:before="0" w:after="0"/>
        <w:jc w:val="both"/>
        <w:rPr/>
      </w:pPr>
      <w:r>
        <w:rPr>
          <w:color w:val="000000"/>
          <w:sz w:val="24"/>
          <w:szCs w:val="24"/>
        </w:rPr>
        <w:t>Warunki Techniczne Dozoru Technicznego DT-UC-90. Urz</w:t>
      </w:r>
      <w:r>
        <w:rPr>
          <w:rFonts w:eastAsia="TimesNewRoman;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 ci</w:t>
      </w:r>
      <w:r>
        <w:rPr>
          <w:rFonts w:eastAsia="TimesNewRoman;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eniowe. Kotły i palniki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708" w:bottom="1417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/>
        <w:sz w:val="20"/>
        <w:szCs w:val="20"/>
        <w:lang w:val="en-US" w:eastAsia="en-US"/>
      </w:rPr>
      <w:t xml:space="preserve">CENTRUM AKCEPTACJI I AKTYWNOŚCI SPOŁECZNEJ </w:t>
    </w:r>
  </w:p>
  <w:p>
    <w:pPr>
      <w:pStyle w:val="Normal"/>
      <w:spacing w:lineRule="auto" w:line="240" w:before="0" w:after="0"/>
      <w:jc w:val="center"/>
      <w:rPr>
        <w:rFonts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/>
        <w:sz w:val="20"/>
        <w:szCs w:val="20"/>
        <w:lang w:val="en-US" w:eastAsia="en-US"/>
      </w:rPr>
      <w:t>PATEREK, UL. WYZWOLENIA 13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397"/>
      <w:jc w:val="center"/>
      <w:rPr>
        <w:rFonts w:eastAsia="Times New Roman"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  <w:t>SPECYFIKACJA TECHNICZNA WYKONANIA I ODBIORU ROBÓT BUDOWLANYCH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397"/>
      <w:jc w:val="center"/>
      <w:rPr>
        <w:rFonts w:eastAsia="Times New Roman" w:cs="Times New Roman"/>
        <w:sz w:val="20"/>
        <w:szCs w:val="20"/>
        <w:u w:val="single"/>
      </w:rPr>
    </w:pPr>
    <w:r>
      <w:rPr>
        <w:rFonts w:eastAsia="Times New Roman" w:cs="Times New Roman"/>
        <w:sz w:val="20"/>
        <w:szCs w:val="20"/>
      </w:rPr>
      <w:t>KOTŁOWNIA GAZOWA</w:t>
    </w:r>
  </w:p>
  <w:p>
    <w:pPr>
      <w:pStyle w:val="Header"/>
      <w:spacing w:before="0" w:after="200"/>
      <w:rPr>
        <w:rFonts w:eastAsia="Times New Roman" w:cs="Times New Roman"/>
        <w:sz w:val="20"/>
        <w:szCs w:val="20"/>
        <w:u w:val="single"/>
      </w:rPr>
    </w:pPr>
    <w:r>
      <w:rPr>
        <w:rFonts w:eastAsia="Times New Roman" w:cs="Times New Roman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left="284" w:hanging="0"/>
      <w:jc w:val="both"/>
      <w:outlineLvl w:val="5"/>
    </w:pPr>
    <w:rPr>
      <w:rFonts w:ascii="Arial" w:hAnsi="Arial" w:eastAsia="Arial" w:cs="Times New Roman"/>
      <w:i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6Znak">
    <w:name w:val="Nagłówek 6 Znak"/>
    <w:qFormat/>
    <w:rPr>
      <w:rFonts w:ascii="Arial" w:hAnsi="Arial" w:eastAsia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pecyfikacjapodstawowy">
    <w:name w:val="Specyfikacja- podstawow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autoSpaceDE w:val="false"/>
      <w:spacing w:lineRule="auto" w:line="240"/>
    </w:pPr>
    <w:rPr>
      <w:rFonts w:ascii="Arial" w:hAnsi="Arial" w:eastAsia="Arial" w:cs="Times New Roman"/>
      <w:sz w:val="24"/>
      <w:szCs w:val="24"/>
    </w:rPr>
  </w:style>
  <w:style w:type="paragraph" w:styleId="WWNagwektabeli11111">
    <w:name w:val="WW-Nagłówek tabeli11111"/>
    <w:basedOn w:val="WWZawartotabeli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37:00Z</dcterms:created>
  <dc:creator>Kabatki</dc:creator>
  <dc:description/>
  <cp:keywords/>
  <dc:language>en-US</dc:language>
  <cp:lastModifiedBy>Gosia</cp:lastModifiedBy>
  <cp:lastPrinted>2016-11-18T16:39:00Z</cp:lastPrinted>
  <dcterms:modified xsi:type="dcterms:W3CDTF">2016-11-18T15:49:00Z</dcterms:modified>
  <cp:revision>8</cp:revision>
  <dc:subject/>
  <dc:title/>
</cp:coreProperties>
</file>