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36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object w:dxaOrig="3239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8.3pt;margin-top:-2.05pt;width:125.3pt;height:6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9772715" r:id="rId2"/>
        </w:object>
        <w:t>OPIS TECHNICZNY DŹWIGU / WIND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9105</wp:posOffset>
                </wp:positionH>
                <wp:positionV relativeFrom="paragraph">
                  <wp:posOffset>-26035</wp:posOffset>
                </wp:positionV>
                <wp:extent cx="1907540" cy="461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ersja:</w:t>
                              <w:tab/>
                              <w:tab/>
                              <w:t>1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ata:</w:t>
                              <w:tab/>
                              <w:tab/>
                              <w:t>08.01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36.3pt;mso-wrap-distance-left:9.05pt;mso-wrap-distance-right:9.05pt;mso-wrap-distance-top:0pt;mso-wrap-distance-bottom:0pt;margin-top:-2.05pt;mso-position-vertical-relative:text;margin-left:33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Wersja:</w:t>
                        <w:tab/>
                        <w:tab/>
                        <w:t>1.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Data:</w:t>
                        <w:tab/>
                        <w:tab/>
                        <w:t>08.01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Nazwa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ab/>
        <w:t>GREEN LIFT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FLUITRONIC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81.21 MRL-MC</w:t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>Nazwa skrócona:</w:t>
      </w:r>
      <w:r>
        <w:rPr>
          <w:rFonts w:cs="Calibri" w:ascii="Calibri" w:hAnsi="Calibri"/>
          <w:b/>
        </w:rPr>
        <w:tab/>
        <w:t>GLF 81.21 MRL-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>Charakterystyka:</w:t>
        <w:tab/>
        <w:t>dźwig osobowy hydrauliczny przystosowany do przewozu osób niepełnosprawnych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ducent:</w:t>
        <w:tab/>
      </w:r>
      <w:r>
        <w:rPr>
          <w:rFonts w:cs="Calibri" w:ascii="Calibri" w:hAnsi="Calibri"/>
          <w:b/>
        </w:rPr>
        <w:t>GMV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Typ dźwigu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 xml:space="preserve">GLF 81.21 MRL-MC 630 kg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źwig:</w:t>
        <w:tab/>
        <w:t>630 kg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osób:</w:t>
        <w:tab/>
        <w:t>8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przystanków:</w:t>
        <w:tab/>
        <w:t>2-7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okość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noszenia:</w:t>
        <w:tab/>
        <w:t>maks. 17 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/>
      </w:pPr>
      <w:r>
        <w:rPr>
          <w:rFonts w:cs="Calibri" w:ascii="Calibri" w:hAnsi="Calibri"/>
          <w:b/>
        </w:rPr>
        <w:t>Kabina:</w:t>
      </w:r>
      <w:r>
        <w:rPr>
          <w:rFonts w:cs="Calibri" w:ascii="Calibri" w:hAnsi="Calibri"/>
        </w:rPr>
        <w:tab/>
        <w:t>typ T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GxH</w:t>
        <w:tab/>
        <w:t xml:space="preserve">1100 x 1400 x 2170 mm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ilość wejść</w:t>
        <w:tab/>
        <w:t>1 (nie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2 (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konanie</w:t>
        <w:tab/>
        <w:t>struktura kabiny: *</w:t>
        <w:tab/>
        <w:t>stal malowana Polimod / kolor sza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anele kabiny: *</w:t>
        <w:tab/>
        <w:t>laminat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odłoga: *</w:t>
        <w:tab/>
        <w:tab/>
        <w:t>PV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gum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włókno kokos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lustro: *</w:t>
        <w:tab/>
        <w:tab/>
        <w:t>½ ścia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cała ścia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świetlenie: *</w:t>
        <w:tab/>
        <w:tab/>
        <w:t>jarzeni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LE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  <w:b/>
        </w:rPr>
        <w:t>Drzwi:</w:t>
      </w:r>
      <w:r>
        <w:rPr>
          <w:rFonts w:cs="Calibri" w:ascii="Calibri" w:hAnsi="Calibri"/>
        </w:rPr>
        <w:tab/>
        <w:t>GMV-Victo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H</w:t>
        <w:tab/>
        <w:t>900 x 200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ab/>
        <w:tab/>
        <w:t>rodzaj:</w:t>
        <w:tab/>
        <w:tab/>
        <w:tab/>
        <w:t>teleskop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materiał: *</w:t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opcja: </w:t>
        <w:tab/>
        <w:tab/>
        <w:t>drzwi szyb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gnioodporne w klasie *</w:t>
        <w:tab/>
        <w:t>EI 3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EI 6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EI 9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yb – wymiary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odszybie:</w:t>
        <w:tab/>
        <w:t>45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nadszybie:</w:t>
        <w:tab/>
        <w:t>275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szerokość:</w:t>
        <w:tab/>
        <w:t>15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nie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głębokość: </w:t>
        <w:tab/>
        <w:t>17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głębokość:</w:t>
        <w:tab/>
        <w:t>190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Prędkość: *</w:t>
        <w:tab/>
        <w:t>0,40 - 0,52 - 0,62 m/s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dzaj napędu:</w:t>
        <w:tab/>
        <w:t>hydrauliczny / fluitroni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rzełożenie:</w:t>
        <w:tab/>
        <w:t>1 : 2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Agregat:</w:t>
        <w:tab/>
        <w:t xml:space="preserve">GL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c napędu: *</w:t>
        <w:tab/>
        <w:t>5,8 - 7,7 -  9,5 kW (zależnie od prędkości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lok zaworowy:</w:t>
        <w:tab/>
        <w:t>NGV proporcjonal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erowanie:</w:t>
        <w:tab/>
        <w:t>GMV-NEOS / mikroprocesor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Tryb jazdy: *</w:t>
        <w:tab/>
        <w:t>zbiorczość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zbiorczość góra /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Maszynownia: *</w:t>
        <w:tab/>
        <w:t>pomieszczeni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refabrykowana typ D - wymiary SxGxH ( 780x350x2060 mm 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nia telefoniczna*:</w:t>
        <w:tab/>
        <w:t>PSTN / GSM (po stronie GMV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Zasilanie:</w:t>
        <w:tab/>
        <w:t xml:space="preserve">400V / trójfazowe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osowanie:</w:t>
        <w:tab/>
        <w:t>budynki istniejąc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7650</wp:posOffset>
                </wp:positionH>
                <wp:positionV relativeFrom="paragraph">
                  <wp:posOffset>128270</wp:posOffset>
                </wp:positionV>
                <wp:extent cx="13512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5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spacing w:before="0" w:after="120"/>
        <w:jc w:val="both"/>
        <w:rPr/>
      </w:pPr>
      <w:r>
        <w:rPr>
          <w:rFonts w:cs="Calibri" w:ascii="Calibri" w:hAnsi="Calibri"/>
        </w:rPr>
        <w:t>*  -  należy wybrać odpowiednią opcję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Pozostałe informacje na rysunkach, w broszurach i na stronie </w:t>
      </w:r>
      <w:hyperlink r:id="rId4">
        <w:r>
          <w:rPr>
            <w:rStyle w:val="InternetLink"/>
            <w:rFonts w:cs="Calibri" w:ascii="Calibri" w:hAnsi="Calibri"/>
          </w:rPr>
          <w:t>www.gmv.pl</w:t>
        </w:r>
      </w:hyperlink>
      <w:r>
        <w:rPr>
          <w:rFonts w:cs="Calibri" w:ascii="Calibri" w:hAnsi="Calibri"/>
        </w:rPr>
        <w:t xml:space="preserve"> 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lang w:val="en-US"/>
        </w:rPr>
        <w:t xml:space="preserve">- </w:t>
      </w:r>
      <w:r>
        <w:rPr>
          <w:rFonts w:cs="Tahoma" w:ascii="Tahoma" w:hAnsi="Tahoma"/>
          <w:color w:val="505050"/>
          <w:sz w:val="20"/>
          <w:szCs w:val="20"/>
          <w:lang w:val="en-US"/>
        </w:rPr>
        <w:t>GREEN LIFT - FLUITRONIC 81.21 MRL-MC .pdf (GLF 81.21 MRL-MC.pdf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Tahoma" w:ascii="Tahoma" w:hAnsi="Tahoma"/>
          <w:color w:val="505050"/>
          <w:sz w:val="20"/>
          <w:szCs w:val="20"/>
          <w:lang w:val="en-US"/>
        </w:rPr>
        <w:tab/>
        <w:tab/>
      </w:r>
      <w:r>
        <w:rPr>
          <w:rFonts w:cs="Tahoma" w:ascii="Tahoma" w:hAnsi="Tahoma"/>
          <w:color w:val="505050"/>
          <w:sz w:val="20"/>
          <w:szCs w:val="20"/>
        </w:rPr>
        <w:t xml:space="preserve">- KABINY TMC .pdf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lub pod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adresem</w:t>
        <w:tab/>
        <w:t>proj@gmv.pl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nr telefonu</w:t>
        <w:tab/>
        <w:t>22 / 842 41 7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150</wp:posOffset>
                </wp:positionH>
                <wp:positionV relativeFrom="paragraph">
                  <wp:posOffset>3669030</wp:posOffset>
                </wp:positionV>
                <wp:extent cx="6742430" cy="612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2430" cy="61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GMV Polska Sp. z o.o.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02-954 Warszawa,  ul. Marconich 2 lok. 2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 xml:space="preserve">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en-US"/>
                              </w:rPr>
                              <w:t xml:space="preserve">22 / 651 91 45,   842 41 70      Faks  22 /  858 99 69      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de-DE"/>
                              </w:rPr>
                              <w:t>kom.   0 - 601  27 39 22      E-mail: info@gmv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9pt;height:48.2pt;mso-wrap-distance-left:9.05pt;mso-wrap-distance-right:9.05pt;mso-wrap-distance-top:0pt;mso-wrap-distance-bottom:0pt;margin-top:288.9pt;mso-position-vertical-relative:text;margin-left:-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____________</w:t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 xml:space="preserve">GMV Polska Sp. z o.o.    </w:t>
                      </w:r>
                      <w:r>
                        <w:rPr>
                          <w:rFonts w:cs="Calibri" w:ascii="Calibri" w:hAnsi="Calibri"/>
                        </w:rPr>
                        <w:t>02-954 Warszawa,  ul. Marconich 2 lok. 2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16"/>
                        </w:rPr>
                        <w:t xml:space="preserve">Tel.  </w:t>
                      </w:r>
                      <w:r>
                        <w:rPr>
                          <w:rFonts w:cs="Calibri" w:ascii="Calibri" w:hAnsi="Calibri"/>
                          <w:sz w:val="16"/>
                          <w:lang w:val="en-US"/>
                        </w:rPr>
                        <w:t xml:space="preserve">22 / 651 91 45,   842 41 70      Faks  22 /  858 99 69      Tel.  </w:t>
                      </w:r>
                      <w:r>
                        <w:rPr>
                          <w:rFonts w:cs="Calibri" w:ascii="Calibri" w:hAnsi="Calibri"/>
                          <w:sz w:val="16"/>
                          <w:lang w:val="de-DE"/>
                        </w:rPr>
                        <w:t>kom.   0 - 601  27 39 22      E-mail: info@gmv.p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991" w:gutter="0" w:header="0" w:top="567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4" w:hanging="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b/>
      <w:sz w:val="26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firstLine="284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m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0:15:00Z</dcterms:created>
  <dc:creator>***</dc:creator>
  <dc:description/>
  <cp:keywords/>
  <dc:language>en-US</dc:language>
  <cp:lastModifiedBy>Rafix</cp:lastModifiedBy>
  <cp:lastPrinted>2013-11-05T22:15:00Z</cp:lastPrinted>
  <dcterms:modified xsi:type="dcterms:W3CDTF">2015-01-08T15:52:00Z</dcterms:modified>
  <cp:revision>25</cp:revision>
  <dc:subject/>
  <dc:title>FAX</dc:title>
</cp:coreProperties>
</file>